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 </w:t>
      </w:r>
      <w:r>
        <w:rPr>
          <w:rFonts w:cs="Arial" w:ascii="Arial" w:hAnsi="Arial"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</w:rPr>
        <w:t>4</w:t>
      </w:r>
    </w:p>
    <w:p>
      <w:pPr>
        <w:pStyle w:val="Normal"/>
        <w:ind w:firstLine="65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отоколу МГС № 58-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Т  ПО  РАЗРАБОТКЕ  АТТЕСТОВАННЫХ  ДАННЫХ  О  ФИЗИЧЕСКИХ КОНСТАНТАХ  И  СВОЙСТВАХ  ВЕЩЕСТВ  И  МАТЕРИАЛОВ  ПО  КОНКРЕТНЫМ ТЕМАТИЧЕСКИМ  НАПРАВЛЕНИЯМ </w:t>
        <w:br/>
        <w:t>НА 2019–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–2021 годы» (далее «Программа 2019–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на 54-м заседании МГС - протокол № 54-2018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Программа одобрена на 50-м заседании НТКМетр и принята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56-2019. 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 xml:space="preserve">Проект включает 3 тематических раздела; общее число тем в проекте –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оизведена замена 2 тем, наименование новых тем выделено жирным шрифтом, перенесен срок выполнения 2 тем на 2020 год) и 1 тема Украины (перенесен срок выполнения на 2020 год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еренесен срок выполнения на 2021 год) и 4 темы Азербайджанской Республик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454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–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/>
              <w:t>Фундаментальные физические константы. Взамен ГСССД 3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17-2019</w:t>
            </w:r>
            <w:r>
              <w:rPr>
                <w:sz w:val="20"/>
                <w:szCs w:val="20"/>
              </w:rPr>
              <w:br/>
              <w:t>Шифр темы RU.3.009-20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 xml:space="preserve">Радионуклиды </w:t>
            </w:r>
            <w:r>
              <w:rPr>
                <w:vertAlign w:val="superscript"/>
              </w:rPr>
              <w:t>22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24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40</w:t>
            </w:r>
            <w:r>
              <w:rPr/>
              <w:t xml:space="preserve">К, </w:t>
            </w:r>
            <w:r>
              <w:rPr>
                <w:vertAlign w:val="superscript"/>
              </w:rPr>
              <w:t>42</w:t>
            </w:r>
            <w:r>
              <w:rPr/>
              <w:t xml:space="preserve">К, </w:t>
            </w:r>
            <w:r>
              <w:rPr>
                <w:vertAlign w:val="superscript"/>
              </w:rPr>
              <w:t>46</w:t>
            </w:r>
            <w:r>
              <w:rPr>
                <w:lang w:val="en-US"/>
              </w:rPr>
              <w:t>Sc</w:t>
            </w:r>
            <w:r>
              <w:rPr/>
              <w:t xml:space="preserve">, </w:t>
            </w:r>
            <w:r>
              <w:rPr>
                <w:vertAlign w:val="superscript"/>
              </w:rPr>
              <w:t>51</w:t>
            </w:r>
            <w:r>
              <w:rPr/>
              <w:t xml:space="preserve">Сг, </w:t>
            </w:r>
            <w:r>
              <w:rPr>
                <w:vertAlign w:val="superscript"/>
              </w:rPr>
              <w:t>54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5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9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/>
              <w:t xml:space="preserve">Со, </w:t>
            </w:r>
            <w:r>
              <w:rPr>
                <w:vertAlign w:val="superscript"/>
              </w:rPr>
              <w:t>57</w:t>
            </w:r>
            <w:r>
              <w:rPr/>
              <w:t xml:space="preserve">Со, </w:t>
            </w:r>
            <w:r>
              <w:rPr>
                <w:vertAlign w:val="superscript"/>
              </w:rPr>
              <w:t>58</w:t>
            </w:r>
            <w:r>
              <w:rPr/>
              <w:t xml:space="preserve">Со, </w:t>
            </w:r>
            <w:r>
              <w:rPr>
                <w:vertAlign w:val="superscript"/>
              </w:rPr>
              <w:t>60</w:t>
            </w:r>
            <w:r>
              <w:rPr/>
              <w:t xml:space="preserve">Со, </w:t>
            </w:r>
            <w:r>
              <w:rPr>
                <w:vertAlign w:val="superscript"/>
              </w:rPr>
              <w:t>64</w:t>
            </w: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vertAlign w:val="superscript"/>
              </w:rPr>
              <w:t>65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vertAlign w:val="superscript"/>
              </w:rPr>
              <w:t>66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7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8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75</w:t>
            </w:r>
            <w:r>
              <w:rPr>
                <w:lang w:val="en-US"/>
              </w:rPr>
              <w:t>Se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Kr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Sr</w:t>
            </w:r>
            <w:r>
              <w:rPr/>
              <w:t xml:space="preserve">, </w:t>
            </w:r>
            <w:r>
              <w:rPr>
                <w:vertAlign w:val="superscript"/>
              </w:rPr>
              <w:t>88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vertAlign w:val="superscript"/>
              </w:rPr>
              <w:t>93</w:t>
            </w:r>
            <w:r>
              <w:rPr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4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5</w:t>
            </w:r>
            <w:r>
              <w:rPr>
                <w:lang w:val="en-US"/>
              </w:rPr>
              <w:t>Nb</w:t>
            </w:r>
            <w:r>
              <w:rPr/>
              <w:t>. 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Российская Федерация, </w:t>
              <w:b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лавы «Титан-Никель». Параметры кристаллической решетки в диапазоне атомных долей никеля от 49 % до 52 %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</w:rPr>
              <w:t>Российская Федерация</w:t>
            </w:r>
            <w:r>
              <w:rPr>
                <w:rFonts w:cs="Arial" w:ascii="Arial" w:hAnsi="Arial"/>
                <w:sz w:val="20"/>
                <w:szCs w:val="20"/>
              </w:rPr>
              <w:br/>
              <w:t>Приняты на 57-м заседании МГС</w:t>
              <w:br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>ССД СНГ 319-202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Шифр тем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U.3.010-20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2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12-20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3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еплопроводность, теплоемкость и температурный коэффициент линейного расширения в диапазоне температуры от 3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7-м заседании МГС</w:t>
              <w:br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ССД СНГ 326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14-2019</w:t>
            </w:r>
          </w:p>
        </w:tc>
      </w:tr>
      <w:tr>
        <w:trPr>
          <w:trHeight w:val="14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ьезокерамические материалы 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Диэлектрические, пьезоэлектрические характеристики при температуре 25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плопроводность в диапазоне температур от 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1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11-20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 xml:space="preserve">Приняты на 58-м заседании МГС </w:t>
              <w:br/>
            </w:r>
            <w:r>
              <w:rPr>
                <w:b/>
                <w:sz w:val="20"/>
                <w:szCs w:val="20"/>
              </w:rPr>
              <w:t>ССД СНГ 325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01-20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эталонных мер ТКЛР. Графит марки ГИП-4. Температурный коэффициент линейного расширения в интервале температуры от 20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°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25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8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15-20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тан. Параметры кристаллической решетки в диапазоне температур от 5 К до 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8-м заседании МГС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ССД СНГ 329-2020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RU.3.002-2020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танаты стронция и бария. Параметры кристаллической решетки в диапазоне атомных долей бария от 0% до 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sz w:val="20"/>
                <w:szCs w:val="20"/>
              </w:rPr>
              <w:t xml:space="preserve">Приняты на 58-м заседании МГС </w:t>
              <w:br/>
            </w:r>
            <w:r>
              <w:rPr>
                <w:b/>
                <w:sz w:val="20"/>
                <w:szCs w:val="20"/>
              </w:rPr>
              <w:t>ССД СНГ 330-2020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RU.3.003-2020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 UA.3.009-20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 xml:space="preserve">1,2-пропиленгликоль – і-пропанол </w:t>
            </w:r>
          </w:p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 диапазо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 UA.3.007-201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 UA.3.008-201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физические свойства воды при атмосферном давлении и температурах от 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до 10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 xml:space="preserve">Приняты на 58-м заседании МГС </w:t>
              <w:br/>
            </w:r>
            <w:r>
              <w:rPr>
                <w:b/>
                <w:sz w:val="20"/>
                <w:szCs w:val="20"/>
              </w:rPr>
              <w:t>ССД СНГ 334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04-20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 xml:space="preserve">Приняты на 58-м заседании МГС </w:t>
              <w:br/>
            </w:r>
            <w:r>
              <w:rPr>
                <w:b/>
                <w:sz w:val="20"/>
                <w:szCs w:val="20"/>
              </w:rPr>
              <w:t>ССД СНГ 335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05-20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 xml:space="preserve">Приняты на 58-м заседании МГС </w:t>
              <w:br/>
            </w:r>
            <w:r>
              <w:rPr>
                <w:b/>
                <w:sz w:val="20"/>
                <w:szCs w:val="20"/>
              </w:rPr>
              <w:t>ССД СНГ 336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RU.3.006-20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Козлов А. Д. </w:t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Сергей Дроздов</cp:lastModifiedBy>
  <cp:lastPrinted>2017-10-19T10:43:00Z</cp:lastPrinted>
  <dcterms:modified xsi:type="dcterms:W3CDTF">2020-12-23T10:25:00Z</dcterms:modified>
  <cp:revision>226</cp:revision>
  <dc:subject/>
  <dc:title>Приложение № 32 к протоколу</dc:title>
</cp:coreProperties>
</file>